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7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Закону Владими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 №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на государственную поддержку некоммерческих организац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(за исключением государственных (муниципальных) учреждений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 2022 год и на плановый период 2023 и 2024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  <w:b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 рубле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br/>
        <w:br/>
      </w:r>
    </w:p>
    <w:tbl>
      <w:tblPr>
        <w:tblW w:w="9603" w:type="dxa"/>
        <w:jc w:val="left"/>
        <w:tblInd w:w="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3"/>
        <w:gridCol w:w="1670"/>
        <w:gridCol w:w="1809"/>
        <w:gridCol w:w="1761"/>
      </w:tblGrid>
      <w:tr>
        <w:trPr>
          <w:tblHeader w:val="true"/>
          <w:trHeight w:val="607" w:hRule="atLeast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19" w:hRule="atLeast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ий объем - всего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8 944,1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8 041,4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0 424,9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668,2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988,4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982,8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реализации проектов по повышению производительности труда на предприятиях - участниках национального проекта по направлению "Бережливое производство" (Субсидия автономной некоммерческой организации "Региональный центр компетенций в сфере производительности труда Владимирской области")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23,4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ый имущественный взнос в некоммерческую организацию "Фонд капитального ремонта многоквартирных домов Владимирской области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280,5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280,5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280,5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капитальному ремонту многоквартирных домов в рамках сводного краткосрочного плана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8,9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8,9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8,9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оциально ориентированных некоммерческих организаций, реализующих проекты в сфере государственной национальной политик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, в целях возмещения затрат, связанных с обучением государственных гражданских служащих области на основании государственных образовательных сертификатов на дополнительное профессиональное образование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взаимодействие с общественными организациями казаков, содействие развитию российского казачества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бластных мероприятий в сфере социальной защиты граждан старшего поколения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творческих проектов, направленных на укрепление российской гражданской идентичности на основе духовно-нравственных и культурных ценностей народов Российской Федераци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ой некоммерческой организации "Координационный ресурсный центр поддержки добровольческого (волонтерского) движения и НКО Владимирской области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ой некоммерческой организации "Мотобольный клуб "Ковровец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ой некоммерческой организации "Туристский информационный центр Владимирской области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92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92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92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ой некоммерческой организации "Учебно-методический центр военно-патриотического воспитания молодежи "Авангард" Владимирской област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418,5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ой некоммерческой организации "Футбольный клуб "Торпедо-Владимир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двокатским образованиям Владимирской области на оплату труда адвокатов, оказывающих бесплатную юридическую помощь гражданам Российской Федерации на территории Владимирской област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Владимирской областной общественной организации ветеранов (пенсионеров и инвалидов) войны, труда, Вооруженных сил и правоохранительных органов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информационных проектов, направленных на освещение, пропаганду и популяризацию деятельности социально ориентированных некоммерческих организаций, благотворительной деятельности и добровольчества на конкурсной основе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проектов социально ориентированных некоммерческих организаций, направленных на решение актуальных социальных проблем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государственным организациям на предоставление социальных услуг нуждающимся гражданам, проживающим на территории Владимирской област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- исполнителям общественно полезных услуг на возмещение затрат по социальной реабилитации и ресоциализации потребителей наркотических средств и психотропных веществ в немедицинских целях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, не являющимся государственными (муниципальными) учреждениями, которым установлены контрольные цифры приема граждан для обучения по имеющим государственную аккредитацию образовательным программам среднего профессионального образования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36,5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36,5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36,5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ой организации "Фонд развития промышленности Владимирской области" в виде имущественного взноса Владимирской области на осуществление текущей деятельност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75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общественным писательским организациям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автономной некоммерческой организации "Центр поддержки экспорта Владимирской области" для оказания услуг субъектам малого и среднего предпринимательства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60,7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60,7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60,7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АНО "Агентство экономического развития Владимирской области" на реализацию мероприятий по привлечению инвесторов и продвижению инвестиционного потенциала Владимирской област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1,9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1,9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1,9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Микрокредитной компании "Фонд содействия развитию малого и среднего предпринимательства во Владимирской области" (на финансовое обеспечение деятельности по предоставлению займов хозяйствующим субъектам малого и среднего предпринимательства в сфере промышленности)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обеспечение деятельности унитарной некоммерческой организации "Фонд защиты прав граждан - участников долевого строительства Владимирской области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16,9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10,9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егосударственному общеобразовательному учреждению "Православная гимназия Преподобного Илии Муромца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84,5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84,5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84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50" w:h="16901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32:00Z</dcterms:created>
  <dc:creator>Keysystems.DWH2.ReportDesigner</dc:creator>
  <dc:description/>
  <cp:keywords/>
  <dc:language>en-US</dc:language>
  <cp:lastModifiedBy>vinokurova</cp:lastModifiedBy>
  <cp:lastPrinted>2021-10-25T09:18:00Z</cp:lastPrinted>
  <dcterms:modified xsi:type="dcterms:W3CDTF">2021-10-25T11:58:00Z</dcterms:modified>
  <cp:revision>4</cp:revision>
  <dc:subject>РЎРѕР·РґР°РЅ: irina_k 23.01.2017 11:43:13; РР·РјРµРЅРµРЅ: petrovac 19.10.2021 15:32:15</dc:subject>
  <dc:title/>
</cp:coreProperties>
</file>